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94912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565799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382433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520707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933730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5955496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547472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7961239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5995394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210544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586319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3792943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084182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639060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5944179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8110298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661103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92248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3324951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70301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1701108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7655042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644493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8219233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0008644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7428568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