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2247537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60209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6541926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138769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656219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469192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971868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3990452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3787176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9157810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092304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630363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4473009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9482113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2751032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9539716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7489155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80432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3026864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3014967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976423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7232273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379041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7812377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418065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648437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