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82572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349979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91459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265622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076470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056196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446997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29670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524329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43712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14446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60299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585563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968073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426269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88404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741968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1338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267119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94693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94239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791458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258014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985565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84955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74229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