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513736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8312355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4325696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1516853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5084948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8303870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4014299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3017331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0369732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9832406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1804280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2106497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4007797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3710067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9664363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3486631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603966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6047330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7905643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9216391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3757909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9697498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534973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4467980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6015047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7864440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5081700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7445191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3373931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7023592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9842432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1023042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8145973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9538290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5753239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856133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1335619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1741699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8445923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0167156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9544457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3117867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1519688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1021320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5401178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578348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7685317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4426016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6112680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0093051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5367878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8180415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5686935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384076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8712477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2801287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0236631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