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1678195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2858777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748920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480656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0759122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2935732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5431365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986432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2500577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965225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2175887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0981983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138250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287798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4422911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3633419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632099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34997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525117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0902422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6559623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762114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693338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6267255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2201813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804438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