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682949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758689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53443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74803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88236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224420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814796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06014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2915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79228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82669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714934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04827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86976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78566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877089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27193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964693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5688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997532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697616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04713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339412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65387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793853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00669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