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593354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34596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72412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072916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481165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4745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95331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755763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69404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88572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35773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887633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33302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63610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29343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09033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466657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824631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307404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051269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09448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7330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78982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313285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82833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2008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