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35291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58245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45716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96147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064285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16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40983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93789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7907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23168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47315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75626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7638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07438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85235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90094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54625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30332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51342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86707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70424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72324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20889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08290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89935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05527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83258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75340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46956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43851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09055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74188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46669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39897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1224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2660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1887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0719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50889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10203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33297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15615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84148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30297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