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56904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67168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91539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41744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7455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2304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08254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65537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1212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52212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1903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31985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96612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01339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26616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83673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48330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45664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2868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09880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91877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00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52150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57689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76847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84416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4221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35216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69296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09663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74450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22690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75772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48710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85539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86151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67389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98291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50749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60600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97577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60132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48610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0197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87961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63688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0162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4268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61519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7530016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7060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00774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45896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6669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37500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13026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