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732493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007682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07244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90927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741555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1012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490999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391403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29397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68844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32693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26081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689965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78579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475548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937295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133700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15876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29096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15812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72969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20537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12180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18979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903360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563376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68347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408981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088081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38127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32193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085679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08473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61037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93085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6288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80599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017284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55371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084082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654936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31324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12207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22031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20285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778499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876361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648291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7386951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4415489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0158038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379814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643853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47291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112988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57006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