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1289014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1375403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0342199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1857737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4344695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7356027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7873138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5887532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1740717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060188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75570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5639987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6567221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