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9481056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4646464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2088428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1357789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3632861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0201157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4479810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04483080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4997535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7379140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1899317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1549549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7756989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1469222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5256197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113677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1203523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2147614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7442695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0218088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071850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2296256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43293478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4345674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4761653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570346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