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465284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884830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974573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2670044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4531495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80323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374732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172497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1656340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2619533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6807044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4416562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63519573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5036500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124244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005551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5299844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9014513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49106371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3592242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81259905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7288129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240027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16119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10550234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115436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