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0078715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0857120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368019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719589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056218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4363071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319682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12710722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823990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7838255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1170394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70190121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7749091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4258886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0973973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0883297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9369199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1593783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986136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79699852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07072267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073049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0431168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9975083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6851506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725409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