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49750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0897211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0032604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7653623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7175338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321984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2723316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0003594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309585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382624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899157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821921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7169621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1947816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748862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8209182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16626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0116704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45058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367125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360119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76490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358726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065635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87447095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101962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