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7956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153974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3447534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8621884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9489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9698967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579371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229482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7713177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853455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1893006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5669195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700922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4378381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9156883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7672568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765562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984939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943891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5976096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5905454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2190119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9822337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370635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767164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375535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