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1746145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2467216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066841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594274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203653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8865263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3809766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2685095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501312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34128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787214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4646296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473274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9490025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3245590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4193941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876204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5755277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1882964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576681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4576148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79162359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6326411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698773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277786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718785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