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348313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3697297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7810683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8915985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0334308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5630636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4473355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2189303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1731579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6835314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532515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4468791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0963988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2637030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7953630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7669956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9854680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33609728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7822329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1844056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211085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1562558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3295079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2922873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5051041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103167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