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464624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2870314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5748404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8277424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2317005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2853729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3023135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0877949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1979380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3067871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9700007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6759022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6038868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1397422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02594403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6265155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447675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7171627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4698945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870522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184752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8717768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92809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1999032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7995981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746824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