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7077030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3821933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91506381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3356627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477275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7727697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258564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1385448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2065999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360339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0034614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607143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4074386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680591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299111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872862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395737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067517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65521028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477300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0183432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8499279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899648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6849295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9127467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2511937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8355596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347948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9693457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11195495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0993250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9077619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7067938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7576589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76842833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9609748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97539471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4553879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2048129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2838653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4076056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65700806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545722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6220065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8114524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0631424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4354328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0351470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0212868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756488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187221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6096320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6694207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2484868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894865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3169686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4289917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