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28237890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14473795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310606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502390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4675138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2928045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739152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72184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471278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6283172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7969783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556004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2709357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713041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3748077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71494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3333231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44672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12158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4615772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836501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64543757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219367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18669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0135697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347452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