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5218904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098333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2563722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181036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808584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9625454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389857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202857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0496210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9756153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2871742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9509288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6101924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3664287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10638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098389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139411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195907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462338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540521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91591880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505279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0213418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2098264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35535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71915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