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229517554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767403521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58174942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60351612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572157808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74873499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848435470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333150238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004082626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0560670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04452864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90541985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91060754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3138992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96033035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67752108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620901436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213810600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66601197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214021487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855834547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054135562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499409344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961769758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31597080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797787717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