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655665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4498473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592418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2147643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4146300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286496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0117544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457659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5194987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95741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52606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13603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6316517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97926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217068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166328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272303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43602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964610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6406311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2211071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061161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700367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954867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981187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55600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995942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7021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239144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9593706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972035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030614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1312397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489369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369003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506787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474654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314165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7420910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902603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373478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859332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88239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964928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