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580533469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524055101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067243802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2013726684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2132509853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876238629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504866166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975538739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904678155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2073183606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921551844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414899252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070825597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104557140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760229867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580134218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54636978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464901813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964594699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512829641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967274844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2030164944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770441154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2025058580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733932489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521635973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720325065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54335480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876967159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167374016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347373862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061965795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415878635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936104526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031451316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942588086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310067227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931480434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2110027201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905967253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703841800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751818188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2057507831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08441561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800288812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241523385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762782646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643553766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2060606594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827776612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333245755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478318420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94471411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524324989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478184453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756877271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