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9495293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59988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750852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679470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407667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02557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3743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501216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206015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8683966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71035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258285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6889816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736534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98532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89510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971735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298808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129270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105687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2230777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998420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1922818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5009333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20907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56549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990191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2627411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211808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64282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6763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218327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7764278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04372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655643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18033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353309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0774384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50569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549470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16818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750244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55719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01475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76266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737409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84866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2149868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4576812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8114868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531723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2577662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2431983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3879500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230952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622674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