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5694703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941977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0248157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1983727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406916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3425644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0978852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408843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3109564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464698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50811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7939957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0676681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