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2508859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6536409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3483353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7028169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673609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30143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401617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2952019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0635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9626889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4688617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209600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5532287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4851862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0242216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838748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11569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855143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981441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7783765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893513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3662425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16388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7330493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1808125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009097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