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9409462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8874007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2313775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6836198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02315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44341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323778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02971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886967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582320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064617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4914903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433324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589216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149754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25451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91290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446667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395675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393520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20472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805795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80865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75144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252259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47377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