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02413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585962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6010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42789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73737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539306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75687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85886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29013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96898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653141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28038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998235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68276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67254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999418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3498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82210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57456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055820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11628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054608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82487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0461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08656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32278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