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759069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591161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923416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524364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97421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313188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420027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050711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09669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188499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40200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90065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235203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691213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552631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814098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20165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102809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34886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256586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73542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796117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99818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31905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283666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85980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