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7257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99837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130694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42840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705799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72296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128710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52730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788008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89713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943257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381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210026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217523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655914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618315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493087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90635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96149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210926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950370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35383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442307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104848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58029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089505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