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68698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483423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5950430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451671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784756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3197809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683651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211474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9014654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803171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288750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7286368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616332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0171169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962096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8560086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309973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2241117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013320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687374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581225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9666012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963972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262076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0180153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0850653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