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704164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94772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41295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641342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07751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94182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749381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1095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79224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5089775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93877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35194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706609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093607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870647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870268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838512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28702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16284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131872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252409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597758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141321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78244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452880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66868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