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75786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007214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232449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91588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298961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90251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836586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505749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55887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883137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74118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63803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717162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045142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801063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78301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564342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01712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201880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88375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309905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100477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55453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02813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13874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208237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