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278059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3104392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165493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311613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16762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332361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6126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089687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979673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585303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9042957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589166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200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3142680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237195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56225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901822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541959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957497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719032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953803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15567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773838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844379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7067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85333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45687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175996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516193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216166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891423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32987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05697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70026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50778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151463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3900752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25180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1371378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830190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863654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752369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173088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71581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9419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287112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834521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896568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815899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56568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95695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36467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667235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0542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18917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05178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5086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