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6075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932849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063880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97679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41345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960775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93339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73629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85695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21747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028746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55607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729216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84992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31981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96232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2844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23458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53811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791608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843187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25819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603722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1755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978666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022901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