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7846680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0474733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9400607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8056722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0414375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4380366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0625923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9428680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3879462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9176284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1001208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8048445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2588336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6694171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8333719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07073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9529417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0088331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2924923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3110335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7681133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0960217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4184942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8550458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9557289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836159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