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2343832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875947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589437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8871162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16515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922455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6678106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82156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484345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498522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6547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121543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018346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64199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015760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57135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488481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776176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581154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7284650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531788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7640753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455703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93267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136041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30571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