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8025398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2930285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3466166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4697205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53320102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4946523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9257045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6265856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9964653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57472910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8169485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7127428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169641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13469916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59483355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4844898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3897400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2321950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1448837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6264048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0689504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52238220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5145219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8001713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9636324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98256540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907004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1067550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5665504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2526406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3131295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53492274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8483580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5578119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5861399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8065719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9118103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1885209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3109741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8007122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0836698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3329453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0524891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29433137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