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66864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89569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27282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73927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42165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76297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47150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9088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16642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20861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24170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96535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30754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78340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4646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80955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30457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50976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52729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64836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61431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27651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69471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88193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2434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73662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03861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98550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34678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35792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96967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0142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3864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09255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71397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8640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89554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12655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20127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95961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64416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2157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01595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77080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3571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36662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77204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42602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75783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72303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43712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439671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55125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02891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09067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84676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