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66314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85475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59701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44005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88117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69174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0553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86385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61341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08433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81246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60636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69143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43848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86296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0077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40622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31171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19197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79714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22863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54479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92821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91807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60197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49148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69968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09934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02612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37965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35726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68045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84089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89298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03483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3751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10506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98543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703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82061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95332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24813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62577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15287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2806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97172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67127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73973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11995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076893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51963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660261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93702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93260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40342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15956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