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342726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49569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592820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585462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129080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28324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803176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0611174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6248302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312673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68991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65009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4036187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