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7503770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478803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395191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3666395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1670055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4171521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3855339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0406758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3974503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5996262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9671246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0236822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2118016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4322228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3038536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6099257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822637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0697128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10552682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1944749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2688620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7526339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377238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1759919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2223068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4953074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