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0577377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6342203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4113661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0559280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5679924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580632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4392708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6465040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8777979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7155054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0632515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2546152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7354507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7903664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4825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7887398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6174916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257729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4984241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0714594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0254907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4503832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518129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305569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7846107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094230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