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158441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9970841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13706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73362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23921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21933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3400079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612713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721966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91472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940012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284964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937672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164070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61140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455004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023354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517183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70032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75663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014220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19708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065644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708201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002725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733308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