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44292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04133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718577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41920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408722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146780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045706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833901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659080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807962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96646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06752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95671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155708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975224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014069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554088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080686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25267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55434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09261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114641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7824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8326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556075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37708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