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3483580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1297212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65912982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34896217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72547557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4954206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08992289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63786101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04671733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97453184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97476146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28260829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73655655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8350937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5815649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57937292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68419587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06318150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7938580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5641582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79794392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41757079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0188498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74143859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3147818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54522087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