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8137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743124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38266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126402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196390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582028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972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484185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104063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839169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93075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588473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89936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524603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0634263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72118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469359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58009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922991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020866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918092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4702886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856061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272817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09518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7915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