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707382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631774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88140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34671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95665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10792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224395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488607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902368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557665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458765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39207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572660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45595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078330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238547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371575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95836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50250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9604321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008879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602663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127469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44371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303740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39447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